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Chapter seven opened my eyes up to what is really needed to adopt a new technology into a school district.  Before I read this I had thought about the cost and the training needed.  I had never considered all the components that we as teachers do not see.  These include “end-user equipment”, “infrastructure/connectivity”, “installation/retrofitting”, “professional development”, “end-user software and online resources”, “technical support”, “operation costs”, and “replacement/upgrade costs”.  (Williamson &amp; Redish, 2009, pgs. 156-157)  “When budgeting, technology novices may tend to focus only on the initial costs of the technologies rather then the total cost of ownership or the comprehensive costs of technology implementation, support and maintenance.” (Williamson &amp; Redish, 2009, pg. 156)  My previous thoughts completely support his quote.  I now know there is much more to consider when implementing a new technology.  If I had known this information last year I could have made better decisions with purchasing technology as the schools PDM Technology Representative which was part of my internship.  In the future I will work more closely with the districts technology facilitators when I purchase even basic software to be used throughout the school.</w:t>
      </w:r>
    </w:p>
    <w:p>
      <w:pPr>
        <w:pStyle w:val="Normal"/>
        <w:spacing w:lineRule="auto" w:line="480"/>
        <w:rPr/>
      </w:pPr>
      <w:r>
        <w:rPr/>
        <w:tab/>
        <w:t xml:space="preserve">As I previously mentioned I served as the Technology Representative on my schools PDM Committee for my internship.  This required me to purchase new technologies after assessing our budget and needs.  To implement this I needed help.  I have worked with budgets before, but never with a school budget.  I did not know that much about federal, state, and local funding.  I worked very closely with my mentor who also serves as the schools ITA.  She is in charge of all budgets at my school.  By working with her I learned a lot about how school budgets work.  Together we were able to purchase several software programs and one hardware item.  The way I assessed myself during this activity was by monitoring how the teachers used the technology purchased.  I talked to many of them to see how they liked it, how they incorporated it into their curriculum, and what they didn’t like.  I also communicated with several colleagues through discussion boards and emails.  They offered suggestions on software programs their schools used and their effectiveness.  This lead to me disqualifying one because two other Lamar students had used this software at their school and had many issues with it.  </w:t>
      </w:r>
    </w:p>
    <w:p>
      <w:pPr>
        <w:pStyle w:val="Normal"/>
        <w:spacing w:lineRule="auto" w:line="480"/>
        <w:rPr/>
      </w:pPr>
      <w:r>
        <w:rPr/>
        <w:tab/>
        <w:t xml:space="preserve">While implementing this standard I felt that I could make the best decision based on other feedback.  I learned that teachers have been to many different schools and have colleagues at different schools.  Their feedback in regard to what technologies to purchase was very helpful.  Many of them had already used several of the software programs we where looking at.  They let us know if they would be effective or not.  This knowledge will greatly affect my decisions in the future when I work with a school technology budget.  Rather then picking what I like, I will get feedback from many different teachers to make a more informed decision. The challenge I see is differentiating the advice I get from others.  I found during this standard that some teachers do not like any technology.  They are almost afraid of it.  One of our readings stated, “Once developed, these negative associations are often difficult to dislodge.” (Williams &amp; Redish, 2009, pg. 147) </w:t>
      </w:r>
    </w:p>
    <w:p>
      <w:pPr>
        <w:pStyle w:val="Normal"/>
        <w:spacing w:lineRule="auto" w:line="480"/>
        <w:rPr/>
      </w:pPr>
      <w:r>
        <w:rPr/>
        <w:t xml:space="preserve">My goal at my next school will be to build a group of teachers that are open to new technologies and trying them in their classroom.  This will help me make the most informed decision when purchasing new technologies.   </w:t>
      </w:r>
    </w:p>
    <w:p>
      <w:pPr>
        <w:pStyle w:val="Normal"/>
        <w:spacing w:lineRule="auto" w:line="480"/>
        <w:rPr/>
      </w:pPr>
      <w:r>
        <w:rPr/>
        <w:tab/>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Williamson, J. &amp; Redish, T. (2009). ISTE’s technology facilitation and leadership standards: What every K-12 Leader should know and be able to do. Eugene, OR: International Society for Technology in Education, pp. 33-55</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9:12:00Z</dcterms:created>
  <dc:creator>Jason</dc:creator>
  <dc:description/>
  <cp:keywords/>
  <dc:language>en-US</dc:language>
  <cp:lastModifiedBy>Jason2</cp:lastModifiedBy>
  <dcterms:modified xsi:type="dcterms:W3CDTF">2012-02-15T00:07:00Z</dcterms:modified>
  <cp:revision>4</cp:revision>
  <dc:subject/>
  <dc:title/>
</cp:coreProperties>
</file>